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Insomniac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Verse 1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t’s almost 1am, I’m watching the ceiling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 can’t sleep again I’m just spinnin in my bed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 get up instead, drink a shot, take a pill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t won’t help again, I know well in advance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Bridge 1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e only thing that I can do is disguise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Going to the city which is sleeping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Ref 1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m marooning like a cloud, I check through the windows, nobody is awake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If you feel that someone observes you, it’s me, standing next to your bed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Verse 2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is goes night by night, I’m worn fucking out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Cruising around and looking for fun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You can lock your door, and unleash your dog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Can leave the lights on, but you’d better not to be alone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Bridge 2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is plague is eating me alive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e cure is out of focu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Ref 2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Levitating over the roofs, my body easily pass through the wall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f you feel that someone touches you, it’s me laying behind your back</w:t>
      </w:r>
    </w:p>
    <w:p>
      <w:pPr>
        <w:pStyle w:val="Normal"/>
        <w:rPr>
          <w:rFonts w:ascii="Calibri" w:hAnsi="Calibri" w:eastAsia="Calibri" w:cs="Calibri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Kiállás: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What I want is runaway, I have never felt like cracking up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’m becoming insane, just as the time is passing by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Someone cure me out of this, and help me out these times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 was passionate in past, now I’m insomniac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51:00Z</dcterms:created>
  <dc:creator>pai</dc:creator>
  <dc:description/>
  <cp:keywords/>
  <dc:language>en-US</dc:language>
  <cp:lastModifiedBy>pai</cp:lastModifiedBy>
  <dcterms:modified xsi:type="dcterms:W3CDTF">2011-01-03T16:52:00Z</dcterms:modified>
  <cp:revision>1</cp:revision>
  <dc:subject/>
  <dc:title/>
</cp:coreProperties>
</file>